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„</w:t>
      </w:r>
      <w:r>
        <w:rPr>
          <w:rFonts w:cs="Arial" w:ascii="Arial" w:hAnsi="Arial"/>
          <w:b/>
          <w:bCs/>
          <w:iCs/>
          <w:color w:val="000000"/>
          <w:sz w:val="20"/>
          <w:lang w:eastAsia="ar-SA"/>
        </w:rPr>
        <w:t>Usługa kompleksowa sprzedaży paliwa gazowego dla Nadleśnictwa Solec Kujawski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astępujących stawek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ena jednostkowa ………. zł netto (………. zł brutto) za 1 kWh bez podatku akcyzowego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jednostkowa………. zł netto (………. zł brutto) opłata abonamentowa za 1 miesiąc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sz w:val="20"/>
        </w:rPr>
        <w:t>cena jednostkowa………. zł netto (………. zł brutto) opłata sieciowa stała za 1 miesiąc,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- cena jednostkowa………. zł netto (………. zł brutto) opłata sieciowa zmienna za 1 miesiąc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Ja niżej podpisany oświadczam, że przyjmuję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od 1 stycznia 2022 r. do 31 grudnia 2022 r.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i rękojmi/gwarancji: </w:t>
      </w:r>
      <w:r>
        <w:rPr>
          <w:rFonts w:cs="Arial" w:ascii="Arial" w:hAnsi="Arial"/>
          <w:b/>
          <w:bCs/>
          <w:sz w:val="20"/>
        </w:rPr>
        <w:t>zgodnie z umową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Cs/>
          <w:sz w:val="20"/>
        </w:rPr>
        <w:t xml:space="preserve">arunki płatności będą </w:t>
      </w:r>
      <w:r>
        <w:rPr>
          <w:rFonts w:cs="Arial" w:ascii="Arial" w:hAnsi="Arial"/>
          <w:b/>
          <w:bCs/>
          <w:iCs/>
          <w:sz w:val="20"/>
        </w:rPr>
        <w:t>minimum zgodne z treścią zapytania ofertowego i umową</w:t>
      </w:r>
      <w:r>
        <w:rPr>
          <w:rFonts w:cs="Arial" w:ascii="Arial" w:hAnsi="Arial"/>
          <w:iCs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/my uprawnienia do wykonywania określonej działalności lub czynności, jeżeli przepisy prawa nakładają obowiązek ich posiada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y wiedzę i doświadcze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dpowiednim potencjałem technicznym oraz osobami zdolnymi do wykonania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dujemy się w sytuacji ekonomicznej i finansowej zapewniającej wykonanie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projektu umowy i przyjmujemy go bez zastrzeżeń i w przypadku wyboru naszej oferty zobowiązujemy się do zawarcia umowy na warunkach określonych w zapytaniu ofertowym i projekcie umow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podana w ofercie jest obowiązująca w całym okresie ważności umowy </w:t>
        <w:br/>
        <w:t>i zawiera wszystkie koszty i składniki związane z wykonaniem zamówienia jakie ponosi zamawia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1. 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2. Umocowanie do złożenia oferty (o ile nie wynika ono wprost z innych dokumentów załączonych do oferty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3. Zaakceptowany projekt umowy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4. Dokumenty potwierdzające spełnienie przez wykonawcę warunków udziału w postępowaniu: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/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Oznaczenie sprawy: SA.270.3.39.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Usługa kompleksowa sprzedaży paliwa gazowego dla Nadleśnictwa Solec Kuja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  <w:color w:val="000000"/>
        <w:lang w:bidi="zxx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05:00Z</dcterms:created>
  <dc:creator>Pracownik UGIM</dc:creator>
  <dc:description/>
  <cp:keywords/>
  <dc:language>en-US</dc:language>
  <cp:lastModifiedBy>1217 N.Solec Kujawski Adrian Pietrzak</cp:lastModifiedBy>
  <cp:lastPrinted>2021-04-30T12:38:00Z</cp:lastPrinted>
  <dcterms:modified xsi:type="dcterms:W3CDTF">2021-11-09T09:37:00Z</dcterms:modified>
  <cp:revision>9</cp:revision>
  <dc:subject/>
  <dc:title>Załącznik nr 1 d</dc:title>
</cp:coreProperties>
</file>